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Cs/>
          <w:sz w:val="22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715385</wp:posOffset>
                </wp:positionH>
                <wp:positionV relativeFrom="paragraph">
                  <wp:posOffset>177165</wp:posOffset>
                </wp:positionV>
                <wp:extent cx="2997835" cy="21780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720" cy="217800"/>
                          <a:chOff x="0" y="0"/>
                          <a:chExt cx="299772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77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42"/>
                                </a:lnTo>
                                <a:lnTo>
                                  <a:pt x="19996" y="19942"/>
                                </a:lnTo>
                                <a:lnTo>
                                  <a:pt x="199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97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付番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Century" w:hAnsi="Century" w:cs="Times New Roman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5pt;margin-top:13.95pt;width:236.05pt;height:17.15pt" coordorigin="5851,279" coordsize="4721,343">
                <v:shape id="shape_0" coordsize="20000,20000" path="m0,0l0,19942l19996,19942l19996,0l0,0e" stroked="f" o:allowincell="f" style="position:absolute;left:5851;top:279;width:4720;height:342;mso-wrap-style:none;v-text-anchor:middle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1;top:279;width:47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付番号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Century" w:hAnsi="Century" w:cs="Times New Roman" w:eastAsia="ＭＳ 明朝;MS Mincho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</w:rPr>
        <w:t>別添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</w:rPr>
        <w:t>指定申請に係る添付書類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6237"/>
      </w:tblGrid>
      <w:tr>
        <w:trPr>
          <w:trHeight w:val="455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たる事業所・施設の名称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tbl>
      <w:tblPr>
        <w:tblW w:w="1039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244"/>
        <w:gridCol w:w="2835"/>
        <w:gridCol w:w="1791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番号</w:t>
            </w:r>
          </w:p>
        </w:tc>
        <w:tc>
          <w:tcPr>
            <w:tcW w:w="52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添　　付　　書　　類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申請する事業・施設の種類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備　考</w:t>
            </w:r>
          </w:p>
        </w:tc>
      </w:tr>
      <w:tr>
        <w:trPr>
          <w:trHeight w:val="314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訪問型サービ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FF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（第１号訪問事業）</w:t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color w:val="FF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FF00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申請者の定款、寄附行為等及びその登記事項証明書又は条例等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従業者の勤務体制及び勤務形態一覧表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１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事業所の管理者の経歴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２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サービス提供責任者の経歴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２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事業所の平面図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３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運営規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利用者からの苦情を処理するために講ずる措置の概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４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当該申請に係る資産の状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i/>
                <w:i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i/>
                <w:sz w:val="20"/>
              </w:rPr>
              <w:t>介護予防・日常生活支援総合事業算定に係る体制等に関する届出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i/>
                <w:i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i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５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i/>
                <w:i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i/>
                <w:sz w:val="20"/>
              </w:rPr>
              <w:t>介護予防・日常生活支援総合事業算定に係る体制等状況一覧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i/>
                <w:i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i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６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i/>
                <w:i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i/>
                <w:sz w:val="20"/>
                <w:szCs w:val="20"/>
              </w:rPr>
              <w:t>誓約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i/>
                <w:i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i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７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役員及び管理者名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８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資格を証する書類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雇用証明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参考様式９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i/>
                <w:sz w:val="20"/>
                <w:szCs w:val="20"/>
              </w:rPr>
              <w:t>指定居宅サービス事業者指定（更新）決定通知書（写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＜記載上の注意事項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「受付番号」欄は、記入しないで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添付書類欄の記載事項は、申請する事業・施設に応じて適宜修正してください。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該当欄に「○」を付し、複数の事業所等に共通する添付書類については、「◎」を付してください。</w:t>
      </w:r>
    </w:p>
    <w:p>
      <w:pPr>
        <w:pStyle w:val="Normal"/>
        <w:ind w:left="510" w:hanging="3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 xml:space="preserve">4  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指定居宅サービス事業者指定（更新）決定通知書（写）は、芽室町の第１号事業者としての指定期間決定の参考として、情報提供をお願い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56:00Z</dcterms:created>
  <dc:creator>柳　沢　倫　世</dc:creator>
  <dc:description/>
  <cp:keywords/>
  <dc:language>en-US</dc:language>
  <cp:lastModifiedBy>柳　沢　倫　世</cp:lastModifiedBy>
  <cp:lastPrinted>2019-08-19T15:17:00Z</cp:lastPrinted>
  <dcterms:modified xsi:type="dcterms:W3CDTF">2019-08-26T09:16:00Z</dcterms:modified>
  <cp:revision>16</cp:revision>
  <dc:subject/>
  <dc:title/>
</cp:coreProperties>
</file>